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------------------------------</w:t>
        <w:tab/>
        <w:tab/>
        <w:tab/>
        <w:tab/>
        <w:tab/>
        <w:t xml:space="preserve">ROLL NO----------------------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Of 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Islamia University of Bahawalpu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Part 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ks: 10</w:t>
        <w:tab/>
        <w:tab/>
        <w:tab/>
        <w:tab/>
        <w:tab/>
        <w:tab/>
        <w:tab/>
        <w:tab/>
        <w:t>Time: 30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 Circle the best right option from given options of followings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in Purpose of basic research is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Development of theory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Application of theory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Development of products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o evaluate worth of something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hich type of research is concerned with testing the utility of theory/ principles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asic resear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pplied resear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earch and developm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tion resear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type of research that involves investigation related to a topic concerned with present situation is----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Historical research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Descriptive research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Experimental research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Research and Developmen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 --------------------- research cause is manipulated by research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ptive research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erimental research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ausal comparative research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search and Develop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tentative statement that explain some phenomena is called --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search problem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bjective of stud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search ques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ypothes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detailed description of proposed study design to investigate a given problem is referred as-----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esearch proposal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search report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search Hypothesi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search ques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he representative group selected from population for collection of data for a study is termed as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opulation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ampl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Research tool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Data analys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Last step of research process in which researcher writes report of study according to approved format is titled as---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Data collection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Data analysi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esearch Proposal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esearch Repor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hesis or Dissertation is a type of--------------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Research Proposal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Research Synopsi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Research Plan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Research Repor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uch boundaries that researcher set to cover the possible difficulties in the study are titled 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imitations of stud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elimitations of stud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ampling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ata analysis proces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epartment Of Education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he Islamia University of Bahawalpu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Part: 2) </w:t>
      </w:r>
    </w:p>
    <w:p>
      <w:pPr>
        <w:pStyle w:val="Normal"/>
        <w:jc w:val="center"/>
        <w:rPr/>
      </w:pPr>
      <w:r>
        <w:rPr>
          <w:b/>
        </w:rPr>
        <w:t>Marks: 10</w:t>
        <w:tab/>
        <w:tab/>
        <w:tab/>
        <w:tab/>
        <w:tab/>
        <w:tab/>
        <w:tab/>
        <w:tab/>
        <w:t>Time: 35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 Write short answers of following questions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ist down the steps of procedure of educational research in seq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hat qualities a good research problem should ha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hat a Good statement of</w:t>
      </w:r>
      <w:r>
        <w:rPr/>
        <w:t xml:space="preserve"> </w:t>
      </w:r>
      <w:r>
        <w:rPr>
          <w:b/>
        </w:rPr>
        <w:t>statement of research problem</w:t>
      </w:r>
      <w:r>
        <w:rPr/>
        <w:t xml:space="preserve"> </w:t>
      </w:r>
      <w:r>
        <w:rPr>
          <w:b/>
        </w:rPr>
        <w:t>should indic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scribe steps for procedure to review the related literature in seq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rite one example of research question and research hypothesi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Of 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Islamia University of Bahawalpu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: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ks: 10</w:t>
        <w:tab/>
        <w:tab/>
        <w:tab/>
        <w:tab/>
        <w:tab/>
        <w:tab/>
        <w:tab/>
        <w:t xml:space="preserve">Time Allowed: 30 Minut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lect a topic of your choice and prepare a research proposa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1:00Z</dcterms:created>
  <dc:creator>GBS</dc:creator>
  <dc:description/>
  <cp:keywords/>
  <dc:language>en-US</dc:language>
  <cp:lastModifiedBy>RIMSA TAHIR</cp:lastModifiedBy>
  <dcterms:modified xsi:type="dcterms:W3CDTF">2020-03-31T14:37:00Z</dcterms:modified>
  <cp:revision>8</cp:revision>
  <dc:subject/>
  <dc:title>NAME:--------------------</dc:title>
</cp:coreProperties>
</file>